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-6 класс, 2022-2023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работы - 4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- 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ач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й раунд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1. Теория </w:t>
      </w:r>
    </w:p>
    <w:p>
      <w:pPr>
        <w:pStyle w:val="Style15"/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росмотрите Дневник наблюдения за погодой. Дайте ответ на вопросы.  Ответы поясните</w:t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 наблюдений за погодой, Сентябрь, ст. Курская</w:t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135"/>
        <w:gridCol w:w="974"/>
        <w:gridCol w:w="967"/>
        <w:gridCol w:w="974"/>
        <w:gridCol w:w="989"/>
        <w:gridCol w:w="974"/>
        <w:gridCol w:w="989"/>
        <w:gridCol w:w="989"/>
        <w:gridCol w:w="665"/>
        <w:gridCol w:w="992"/>
      </w:tblGrid>
      <w:tr>
        <w:trPr>
          <w:trHeight w:val="28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98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en-US"/>
              </w:rPr>
              <w:t>Число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7" w:before="28" w:after="0"/>
              <w:ind w:left="2161" w:right="213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День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28" w:after="0"/>
              <w:ind w:left="1477" w:right="2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В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ер</w:t>
            </w:r>
          </w:p>
        </w:tc>
      </w:tr>
      <w:tr>
        <w:trPr>
          <w:trHeight w:val="25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en-US"/>
              </w:rPr>
              <w:t>Температур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234" w:right="20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en-US"/>
              </w:rPr>
              <w:t>Давлени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21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en-US"/>
              </w:rPr>
              <w:t>Облачность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96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en-US"/>
              </w:rPr>
              <w:t>Я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5" w:leader="none"/>
              </w:tabs>
              <w:spacing w:before="56" w:after="0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en-US"/>
              </w:rPr>
              <w:t>Ветер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159" w:right="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en-US"/>
              </w:rPr>
              <w:t>Температур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210"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en-US"/>
              </w:rPr>
              <w:t>Давле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9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en-US"/>
              </w:rPr>
              <w:t>Облачность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before="56" w:after="0"/>
              <w:ind w:left="9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en-US"/>
              </w:rPr>
              <w:t>Я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351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en-US"/>
              </w:rPr>
              <w:t>Ветер</w:t>
            </w:r>
          </w:p>
        </w:tc>
      </w:tr>
      <w:tr>
        <w:trPr>
          <w:trHeight w:val="3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24" w:hanging="0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w w:val="105"/>
                <w:sz w:val="12"/>
                <w:szCs w:val="12"/>
                <w:lang w:val="en-US"/>
              </w:rPr>
              <w:t>З 6</w:t>
            </w:r>
            <w:r>
              <w:rPr>
                <w:i/>
                <w:w w:val="105"/>
                <w:sz w:val="12"/>
                <w:szCs w:val="12"/>
              </w:rPr>
              <w:t xml:space="preserve"> </w:t>
            </w:r>
            <w:r>
              <w:rPr>
                <w:i/>
                <w:w w:val="105"/>
                <w:sz w:val="12"/>
                <w:szCs w:val="12"/>
                <w:lang w:val="en-US"/>
              </w:rPr>
              <w:t>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35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4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2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6" name="image1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2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2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71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З 2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0" name="image1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81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З 2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24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35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8" name="image1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4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  <w:p>
            <w:pPr>
              <w:pStyle w:val="TableParagraph"/>
              <w:ind w:left="35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0" name="image1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24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35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57" w:right="34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4" name="image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24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6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7" name="image2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35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З 4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87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1" name="image2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9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СЗ 3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6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303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 1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6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5" name="image2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313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 1м/с</w:t>
            </w:r>
          </w:p>
        </w:tc>
      </w:tr>
      <w:tr>
        <w:trPr>
          <w:trHeight w:val="3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w w:val="105"/>
                <w:sz w:val="16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37" w:right="130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204" w:right="20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6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44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6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0"/>
              <w:ind w:left="382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right="268" w:hanging="0"/>
              <w:jc w:val="right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В 2м/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4" w:right="10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+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50" w:right="135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w w:val="105"/>
                <w:sz w:val="16"/>
                <w:lang w:val="en-US"/>
              </w:rPr>
              <w:t>7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2"/>
                <w:lang w:val="en-US"/>
              </w:rPr>
            </w:pPr>
            <w:r>
              <w:rPr>
                <w:i/>
                <w:sz w:val="2"/>
                <w:lang w:val="en-US"/>
              </w:rPr>
            </w:r>
          </w:p>
          <w:p>
            <w:pPr>
              <w:pStyle w:val="TableParagraph"/>
              <w:ind w:left="367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48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0"/>
              <w:ind w:left="39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9" name="image2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lineRule="exact" w:line="104" w:before="11" w:after="0"/>
              <w:ind w:left="278" w:hanging="0"/>
              <w:rPr>
                <w:i/>
                <w:i/>
                <w:sz w:val="10"/>
                <w:lang w:val="en-US"/>
              </w:rPr>
            </w:pPr>
            <w:r>
              <w:rPr>
                <w:i/>
                <w:w w:val="105"/>
                <w:sz w:val="10"/>
                <w:lang w:val="en-US"/>
              </w:rPr>
              <w:t>ЮВ 2м/с</w:t>
            </w:r>
          </w:p>
        </w:tc>
      </w:tr>
    </w:tbl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словные обозначения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268"/>
        <w:gridCol w:w="336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Яс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Малооблачно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Облачно             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Пасмур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2720" cy="17272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Дожд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i/>
                <w:w w:val="105"/>
                <w:sz w:val="18"/>
                <w:szCs w:val="18"/>
              </w:rPr>
              <w:t>ЮВ 2м/с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w w:val="105"/>
                <w:sz w:val="20"/>
                <w:szCs w:val="20"/>
              </w:rPr>
              <w:t>направление и скорость ветр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i/>
                <w:w w:val="105"/>
                <w:sz w:val="20"/>
                <w:szCs w:val="20"/>
              </w:rPr>
              <w:t>+17 темп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Используя таблицу с условными изображениями составьте описание погода на 9 ч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268"/>
        <w:gridCol w:w="2268"/>
        <w:gridCol w:w="3367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мп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ла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вл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етер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1.2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10"/>
        <w:gridCol w:w="54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(дата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 к отв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числа Вам понадобился бы днем зонт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е числа дул только западный ветер?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день к вечеру сильно похолодало?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е дни солнечные очки Вам бы не помешали?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ие дни была наименьшая вероятность дождя?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. Теория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тельно прочтите перечень объектов. В каждой строке найдите слово, которое является лишним («Белая ворона») в этом списке. Объясните, почему Вы так решили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59"/>
        <w:gridCol w:w="439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ая воро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игорск, Ставрополь, Минеральные Воды, Москва, Ессенту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, Пакистан, Индостан, Узбекистан, Монгол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, лиственница, берёза, клён, осин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, Сатурн, Марс, Венера, Меркур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, северо-запад, юг, запад, восто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3. Практическ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нимательно рассмотрите карту мира. На ней буквами А и Б отмечены два океана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пишите названия океанов в соответствующее пол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69545</wp:posOffset>
            </wp:positionH>
            <wp:positionV relativeFrom="paragraph">
              <wp:posOffset>635</wp:posOffset>
            </wp:positionV>
            <wp:extent cx="5819775" cy="3676650"/>
            <wp:effectExtent l="0" t="0" r="0" b="0"/>
            <wp:wrapNone/>
            <wp:docPr id="55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звание океана  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звание океана  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4. Практическая ча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и карту России. На ней буквами А и Б отмечены две природные з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пиши название каждой природной зоны в отведённое для этого пол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/>
        <w:drawing>
          <wp:inline distT="0" distB="0" distL="0" distR="0">
            <wp:extent cx="5170805" cy="2943225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звание природной зоны  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звание природной зоны Б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firstLine="37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адание 5. Теория 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Если правильно подобрать к началу каждой фразы из первого столбца продолжение фразы из второго столбца, то получится правило, помогающее человеку сохранить здоровье и жизнь. Составь два правила из приведённых частей фраз: для этого к каждой позиции первого столбца подбери соответствующую позицию из второго столб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24"/>
        <w:gridCol w:w="421"/>
        <w:gridCol w:w="1955"/>
      </w:tblGrid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 ФРАЗЫ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ЕНИЕ ФРАЗЫ</w:t>
            </w:r>
          </w:p>
        </w:tc>
      </w:tr>
      <w:tr>
        <w:trPr/>
        <w:tc>
          <w:tcPr>
            <w:tcW w:w="6624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Чтобы избежать травм при падении различных предметов во время сильного ветра,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Чтобы не переохладиться, выходя на улицу в холодную погоду,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старайся находиться в местах, защищённых крышей.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не залезай на высокие строения.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надень тёплую одежд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24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в ответ цифры, расположив их в порядке, соответствующем буквам:</w:t>
      </w:r>
    </w:p>
    <w:tbl>
      <w:tblPr>
        <w:tblW w:w="1761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1"/>
        <w:gridCol w:w="850"/>
      </w:tblGrid>
      <w:tr>
        <w:trPr/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21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СТОВЫЙ РАУНД (Задание 6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а верный ответ – 2 балла, максимальное количество баллов - 20)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из перечисленных планет по счету находится ближе к Солнцу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еркурий; б) Нептун; в) Сатурн; г) Марс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река находится в Северной Америке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иссисипи; б) Лена; в) Енисей; г) Об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океан не омывает берега России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еверный Ледовитый; б) Атлантический; г) Тихи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 фактором связана смена дня и ночи на Земле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вращением Земли вокруг Солнца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 вращением Земли вокруг оси; 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 неравномерным нагреванием земной поверхности солнечными луча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рите животное,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обитающее в Африке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лев; б) антилопа; в) утконос; г) крокоди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животных, которых можно встретить в тундре: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урундук, лось, летяга, соболь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мминг, олень, гагара, белый медведь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офа, суслик, хомяк, журавл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материк экватор делит пополам? 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фрика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жная Америка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Евразия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животное, которое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занесено в Красную книгу России: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льневосточный леопард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яц русак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чной бобр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птицы не улетают зимовать на юг: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алки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асточки;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ворцы.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ыберите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верное утверждение о материках: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остью в северном полушарии находятся 3 материка.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терики омываются океанами.</w:t>
      </w:r>
    </w:p>
    <w:p>
      <w:pPr>
        <w:pStyle w:val="Style15"/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ая поверхность всех океанов больше площади поверхности всех материко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0.5pt;height:10.5pt" o:bullet="t">
        <v:imagedata r:id="rId2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7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8.png"/><Relationship Id="rId40" Type="http://schemas.openxmlformats.org/officeDocument/2006/relationships/image" Target="media/image4.png"/><Relationship Id="rId41" Type="http://schemas.openxmlformats.org/officeDocument/2006/relationships/image" Target="media/image8.png"/><Relationship Id="rId42" Type="http://schemas.openxmlformats.org/officeDocument/2006/relationships/image" Target="media/image4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8.png"/><Relationship Id="rId48" Type="http://schemas.openxmlformats.org/officeDocument/2006/relationships/image" Target="media/image10.png"/><Relationship Id="rId49" Type="http://schemas.openxmlformats.org/officeDocument/2006/relationships/image" Target="media/image3.png"/><Relationship Id="rId50" Type="http://schemas.openxmlformats.org/officeDocument/2006/relationships/image" Target="media/image10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7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50:00Z</dcterms:created>
  <dc:creator>1</dc:creator>
  <dc:description/>
  <cp:keywords/>
  <dc:language>en-US</dc:language>
  <cp:lastModifiedBy>Вася Пупкин</cp:lastModifiedBy>
  <dcterms:modified xsi:type="dcterms:W3CDTF">2022-09-15T14:42:00Z</dcterms:modified>
  <cp:revision>8</cp:revision>
  <dc:subject/>
  <dc:title/>
</cp:coreProperties>
</file>